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4562976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 xml:space="preserve">июня </w:t>
      </w:r>
      <w:r>
        <w:rPr>
          <w:sz w:val="28"/>
          <w:szCs w:val="28"/>
        </w:rPr>
        <w:t xml:space="preserve"> 2015   года № </w:t>
      </w:r>
      <w:r>
        <w:rPr>
          <w:sz w:val="28"/>
          <w:szCs w:val="28"/>
          <w:u w:val="single"/>
        </w:rPr>
        <w:t>5-12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уществленных капитальных вложе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объекту  газификац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В соответствии с распоряжением правительства Брянской области от 12 мая  2015 года №142-рп «О передаче  осуществленных капитальных вложений по объекту «Газификация ДК н.п. Новые Чешуйки»,  Мглинский район», руководствуясь 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ять в муниципальную собственность Мглинского района капитальные вложения по объекту «Газификация ДК н.п. Новые Чешуйки» в сумме 1039371,20 (Один миллион тридцать девять тысяч триста семьдесят один) рубль 20 копеек (протяженность газопровода - 0,008 км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Передать  вышеуказанные капитальные вложения по  объекту газификации  в муниципальную казну муниципального образования «Мглинский район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3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за исполнением настоящего решения возложить на заместителя главы администрации района по строительству, архитектуре, ЖКХ, транспорту и связи Собченко М.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 Настоящее Решение вступает в силу со дня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52"/>
        </w:tabs>
        <w:ind w:left="65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6:01:00Z</dcterms:created>
  <dc:creator>Admin</dc:creator>
  <dc:description/>
  <cp:keywords/>
  <dc:language>en-US</dc:language>
  <cp:lastModifiedBy>Admin</cp:lastModifiedBy>
  <cp:lastPrinted>2015-06-17T14:53:00Z</cp:lastPrinted>
  <dcterms:modified xsi:type="dcterms:W3CDTF">2015-06-18T10:13:00Z</dcterms:modified>
  <cp:revision>8</cp:revision>
  <dc:subject/>
  <dc:title> </dc:title>
</cp:coreProperties>
</file>